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ALYTICAL BIOINFORMA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Define the term Bioinformatic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down the format used in submitting sequences to nucleic acid databases or reading any in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Protein Structure Database and describe its file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hat do you mean by scoring matrices? Write in detail about the PAM and BLOSUM matrice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Dynamic Programming? Align two sequences TGCCACGG and GGCCGACTC based on global alignment approach with match = +3, mismatch = -3 and gap = -1 scoring scheme with matrix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Write in detail about the sequence similarity search methods by using BLAST and the result stat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need of biological databases and its importance in Bioinforma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fine the term Evolution? Write in detail about distance based tree construction method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bCs/>
              </w:rPr>
              <w:t>Define the term phylogeny? Explain in detail Character based tree construction method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atabases and methods involved in promoter predi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methods involved gene prediction. Make a note on databases used for gene prediction in prokaryotes or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9:4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11:01:00Z</dcterms:modified>
  <cp:revision>34</cp:revision>
  <dc:subject/>
  <dc:title/>
</cp:coreProperties>
</file>